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u w:val="single"/>
          <w:lang w:val="en-GB"/>
        </w:rPr>
      </w:pPr>
      <w:r>
        <w:rPr>
          <w:u w:val="single"/>
          <w:lang w:val="en-GB"/>
        </w:rPr>
        <w:t>How to make own Gauges</w:t>
      </w:r>
    </w:p>
    <w:p>
      <w:pPr>
        <w:pStyle w:val="Normal"/>
        <w:ind w:left="360" w:hanging="0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first of all you need the graphics (</w:t>
      </w:r>
      <w:hyperlink r:id="rId2" w:tgtFrame="_blank">
        <w:r>
          <w:rPr>
            <w:rStyle w:val="InternetLink"/>
            <w:rFonts w:cs="Verdana" w:ascii="Verdana" w:hAnsi="Verdana"/>
            <w:sz w:val="20"/>
            <w:szCs w:val="20"/>
            <w:lang w:val="en-GB"/>
          </w:rPr>
          <w:t>http://bloom.hsw.hu</w:t>
        </w:r>
      </w:hyperlink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 is a good source)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backround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kmh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kmhneedle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rpm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rpmneedle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fuel.tga</w:t>
      </w:r>
    </w:p>
    <w:p>
      <w:pPr>
        <w:pStyle w:val="Normal"/>
        <w:numPr>
          <w:ilvl w:val="1"/>
          <w:numId w:val="1"/>
        </w:numPr>
        <w:rPr/>
      </w:pPr>
      <w:r>
        <w:rPr>
          <w:lang w:val="en-GB"/>
        </w:rPr>
        <w:t>fuelneedle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turbo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turboneedle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fuellight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pitlight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shiftlight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tractionlight.tg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  <w:t>then you have to know a few things.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  <w:t>Dimension of the graphic (in pixel)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  <w:t>Rotationcenter for the rotation of a needle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  <w:t>Angel of minimum Value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  <w:t>Angel of maximum Valu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ere´s an example for the speed gauge.</w:t>
      </w:r>
    </w:p>
    <w:p>
      <w:pPr>
        <w:pStyle w:val="Normal"/>
        <w:rPr>
          <w:lang w:val="en-GB"/>
        </w:rPr>
      </w:pPr>
      <w:r>
        <w:rPr>
          <w:lang w:val="en-GB"/>
        </w:rPr>
        <w:t>You need.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kmh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kmhneedle.tg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 w:eastAsia="en-US"/>
        </w:rPr>
      </w:pPr>
      <w:r>
        <w:rPr>
          <w:lang w:val="en-GB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163570</wp:posOffset>
            </wp:positionH>
            <wp:positionV relativeFrom="paragraph">
              <wp:posOffset>641350</wp:posOffset>
            </wp:positionV>
            <wp:extent cx="2437130" cy="2437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130" cy="2437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0" w:dyaOrig="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0pt;margin-top:-18.6pt;width:334.2pt;height:328.9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022994604" r:id="rId4"/>
        </w:object>
      </w:r>
    </w:p>
    <w:p>
      <w:pPr>
        <w:pStyle w:val="Normal"/>
        <w:tabs>
          <w:tab w:val="clear" w:pos="708"/>
          <w:tab w:val="left" w:pos="5309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lang w:val="en-GB"/>
        </w:rPr>
      </w:pPr>
      <w:r>
        <w:rPr/>
        <w:object w:dxaOrig="7281" w:dyaOrig="728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4.7pt;height:174.7pt" filled="f" o:ole="">
            <v:imagedata r:id="rId7" o:title=""/>
          </v:shape>
          <o:OLEObject Type="Embed" ProgID="" ShapeID="ole_rId6" DrawAspect="Content" ObjectID="_181541397" r:id="rId6"/>
        </w:object>
      </w:r>
    </w:p>
    <w:p>
      <w:pPr>
        <w:pStyle w:val="Normal"/>
        <w:tabs>
          <w:tab w:val="clear" w:pos="708"/>
          <w:tab w:val="left" w:pos="5309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SPEED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/>
      </w:pPr>
      <w:r>
        <w:rPr>
          <w:rFonts w:cs="Arial" w:ascii="Arial" w:hAnsi="Arial"/>
          <w:sz w:val="16"/>
          <w:szCs w:val="16"/>
          <w:lang w:val="en-GB"/>
        </w:rPr>
        <w:t>Rot_X=</w:t>
      </w:r>
      <w:r>
        <w:rPr>
          <w:rFonts w:cs="Arial" w:ascii="Arial" w:hAnsi="Arial"/>
          <w:b/>
          <w:bCs/>
          <w:color w:val="FF0000"/>
          <w:sz w:val="16"/>
          <w:szCs w:val="16"/>
          <w:lang w:val="en-GB"/>
        </w:rPr>
        <w:t>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Y=</w:t>
      </w:r>
      <w:r>
        <w:rPr>
          <w:rFonts w:cs="Arial" w:ascii="Arial" w:hAnsi="Arial"/>
          <w:b/>
          <w:bCs/>
          <w:color w:val="FF0000"/>
          <w:sz w:val="16"/>
          <w:szCs w:val="16"/>
          <w:lang w:val="en-GB"/>
        </w:rPr>
        <w:t>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n_value=</w:t>
      </w:r>
      <w:r>
        <w:rPr>
          <w:rFonts w:cs="Arial" w:ascii="Arial" w:hAnsi="Arial"/>
          <w:b/>
          <w:bCs/>
          <w:color w:val="FF0000"/>
          <w:sz w:val="16"/>
          <w:szCs w:val="16"/>
        </w:rPr>
        <w:t>1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x_value=</w:t>
      </w:r>
      <w:r>
        <w:rPr>
          <w:rFonts w:cs="Arial" w:ascii="Arial" w:hAnsi="Arial"/>
          <w:b/>
          <w:bCs/>
          <w:color w:val="FF0000"/>
          <w:sz w:val="16"/>
          <w:szCs w:val="16"/>
        </w:rPr>
        <w:t>26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n_angel=</w:t>
      </w:r>
      <w:r>
        <w:rPr>
          <w:rFonts w:cs="Arial" w:ascii="Arial" w:hAnsi="Arial"/>
          <w:b/>
          <w:bCs/>
          <w:color w:val="FF0000"/>
          <w:sz w:val="16"/>
          <w:szCs w:val="16"/>
        </w:rPr>
        <w:t>132.35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x_angel=</w:t>
      </w:r>
      <w:r>
        <w:rPr>
          <w:rFonts w:cs="Arial" w:ascii="Arial" w:hAnsi="Arial"/>
          <w:b/>
          <w:bCs/>
          <w:color w:val="FF0000"/>
          <w:sz w:val="16"/>
          <w:szCs w:val="16"/>
        </w:rPr>
        <w:t>-132,35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u w:val="single"/>
          <w:lang w:val="en-GB"/>
        </w:rPr>
        <w:t>Example for gauges.ini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#Analog Gauges configuration File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#direction  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## 0 = left  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## 1 = right 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## 2 = digital 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## 3 = digital &amp; left 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## 4 = digital &amp; right 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## 5 = width left 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## 6 = width right  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## 7 = height up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## 8 = height down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MAIN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GAUGES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ValueAsPercentage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BACKROUND_Enabled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Backround_Behin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PEED_Gauge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PEED_Needle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PM_Gauge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PM_Needle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GEAR_Enabled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_Gauge_Enabled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_Needle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URBO_Gauge_Enabled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URBO_Needle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WARNLIGHT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HIFTLIGHT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ITLIGHT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RACTIONLIGHT_Enabled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BACKROUND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X=1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Y=1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Dim_X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Dim_Y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SPEED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s_X=5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s_y=8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uge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uge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X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Y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value=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value=28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n_angel=18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x_angel=-10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irection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yp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RPM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X=7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Y=8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uge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uge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X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Y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value=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value=1100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angle=18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angle=-4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direction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GEAR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X=1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y=1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X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Y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value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value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angle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angle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direction=2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FONTSPEED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X=1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Y=-5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NTNAME=Arial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NTSIZE=12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NTCOLOR=ffffffff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FONTRPM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X=1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Y=-5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NTNAME=Arial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NTSIZE=12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NTCOLOR=0)=ffffffff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NTSHIFTCOLOR=ffffff44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FONTGEAR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X=58.5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Y=88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ONTNAME=Digital dream Fat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ONTSIZE=8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NTCOLOR=ffffffff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ab/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FUEL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X=7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s_Y=8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uge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uge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Rot_X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Rot_Y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value=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value=1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angle=-16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angle=-12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direction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TURBO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X=5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Y=8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uge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uge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X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Y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value=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value=2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angle=-16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angle=-12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direction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LIGHTS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HIFT_Pos_X=7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HIFT_Pos_Y=8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HIFT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HIFT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HIFT_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HIFT_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WARN_Pos_X=45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WARN_Pos_Y=8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WARN_Dim_X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WARN_Dim_Y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WARN_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WARN_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WARN_value=0.058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IT_Pos_X=5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IT_Pos_Y=8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IT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IT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IT_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IT_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RACTION_Pos_X=4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RACTION_Pos_Y=1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RACTION_Dim_X=3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RACTION_Dim_Y=3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RACTION_Width_Scale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RACTION_Height_Scale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oom.hsw.hu/" TargetMode="External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12:22:00Z</dcterms:created>
  <dc:creator> </dc:creator>
  <dc:description/>
  <cp:keywords/>
  <dc:language>en-US</dc:language>
  <cp:lastModifiedBy> </cp:lastModifiedBy>
  <dcterms:modified xsi:type="dcterms:W3CDTF">2007-07-20T12:22:00Z</dcterms:modified>
  <cp:revision>2</cp:revision>
  <dc:subject/>
  <dc:title>How to install</dc:title>
</cp:coreProperties>
</file>